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jc w:val="left"/>
        <w:rPr>
          <w:caps/>
          <w:szCs w:val="28"/>
        </w:rPr>
      </w:pPr>
      <w:r>
        <w:rPr>
          <w:bCs w:val="false"/>
          <w:sz w:val="32"/>
          <w:szCs w:val="23"/>
        </w:rPr>
        <w:t xml:space="preserve">          </w:t>
      </w:r>
      <w:r>
        <w:rPr>
          <w:b w:val="false"/>
          <w:bCs w:val="false"/>
          <w:szCs w:val="20"/>
        </w:rPr>
        <w:t xml:space="preserve">   </w:t>
      </w:r>
      <w:r>
        <w:rPr>
          <w:caps/>
          <w:szCs w:val="28"/>
        </w:rPr>
        <w:t>совет сельского поселения «Казановское»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120" w:after="0"/>
        <w:rPr/>
      </w:pPr>
      <w:r>
        <w:rPr/>
        <w:t xml:space="preserve">  </w:t>
      </w:r>
      <w:r>
        <w:rPr/>
        <w:t>декабря 2014 год</w:t>
        <w:tab/>
        <w:tab/>
        <w:tab/>
        <w:t xml:space="preserve">                 </w:t>
        <w:tab/>
        <w:t xml:space="preserve">                        №  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before="120" w:after="0"/>
        <w:ind w:right="4674" w:hanging="0"/>
        <w:rPr/>
      </w:pPr>
      <w:r>
        <w:rPr/>
        <w:t>О бюджете сельского поселения «Казановское»  на 2015 год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Совет сельского поселения «Казановское»</w:t>
      </w:r>
    </w:p>
    <w:p>
      <w:pPr>
        <w:pStyle w:val="Normal"/>
        <w:jc w:val="center"/>
        <w:rPr/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1. Основные характеристики  бюджета сельского поселения  на 2015 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сельского поселения</w:t>
      </w:r>
    </w:p>
    <w:p>
      <w:pPr>
        <w:pStyle w:val="Normal"/>
        <w:spacing w:before="120" w:after="0"/>
        <w:ind w:firstLine="900"/>
        <w:jc w:val="both"/>
        <w:rPr>
          <w:szCs w:val="28"/>
        </w:rPr>
      </w:pPr>
      <w:r>
        <w:rPr>
          <w:szCs w:val="28"/>
        </w:rPr>
        <w:t>общий объем доходов в сумме 3748,5 рублей, в т.ч. собственные –  683,0 тыс.руб., (налоговые – 528,0 тыс.руб., неналоговые – 155,0 тыс.руб.), безвозмездные поступления в сумме 3065,5 тыс.руб.;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>общий объем расходов в сумме 3748,5 тыс.рублей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/>
      </w:pPr>
      <w:r>
        <w:rPr>
          <w:szCs w:val="28"/>
        </w:rPr>
        <w:t>размер дефицита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2. Перечень источников доходов бюджета сельского поселения, закрепляемые за главными администраторами доходов бюджета сельского поселения и главными  администраторами  источников финансирования дефицита бюджета сельского поселения на 2015 год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1. Утвердить перечень  источников доходов бюджета сельского поселения, закрепляемых за главными администраторами доходов бюджета сельского поселения – исполнительными органами государственной власти Российской Федерации, согласно приложению № 1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 xml:space="preserve">2. Утвердить перечень источников доходов бюджета сельского поселения за главными администраторами доходов бюджета – исполнительными органами государственной власти Забайкальского края, согласно приложению №2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>3. Утвердить перечень источников доходов бюджета сельского поселения за главными администраторами доходов бюджета –органов местного самоуправления муниципального района «Шилкинский район» 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4.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, согласно приложению №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решить администрации сельского поселения «Казановское» в течение финансового года вносить изменения и дополнения в перечень кодов  доходов бюджетной классификации на основании распоряжения главы администрации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сельского поселения «Казановское» муниципального района «Шилкинский район» Забайкальского края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5. Утвердить перечень главных администраторов источников финансирования дефицита бюджета сельского поселения «Казановское»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6. Администрация сельского поселения вправе в случае изменения состава и (или)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№№ 5,6 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Источники финансирования дефицита  бюджета сельского поселения на 2015 год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долга сельского поселения на 2015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долга сельского поселения  в размере,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сельского поселения на 1 января 2016 года в размере предельного объема муниципального долга сельского поселения «Казановское», установленного частью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сельского поселения в размере не более 1 процента от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15 году муниципальные гарантии сельским поселением предоставляться не буду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5. Объем собственных доходов и межбюджетные трансферты, получаемые из других бюджетов бюджетной системы в 2015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Установить общий объем доходов в сумме 3748,5 тыс.руб., из них межбюджетных трансфертов, получаемых из других бюджетов бюджетной системы  3748,5  тыс. рублей с распределением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>Статья 6. Распределение бюджетных ассигнований по расходам  бюджета сельского поселения на 2015 год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согласно приложению № 8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4680" w:leader="none"/>
        </w:tabs>
        <w:spacing w:before="12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Сформировать в составе расходов бюджета сельского следующие фон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Cs w:val="28"/>
        </w:rPr>
        <w:t>Резервный фонд в сумме 12,0 тыс. рублей;</w:t>
      </w:r>
    </w:p>
    <w:p>
      <w:pPr>
        <w:pStyle w:val="Normal"/>
        <w:tabs>
          <w:tab w:val="clear" w:pos="708"/>
          <w:tab w:val="left" w:pos="-4680" w:leader="none"/>
        </w:tabs>
        <w:spacing w:before="120" w:after="0"/>
        <w:ind w:firstLine="540"/>
        <w:jc w:val="both"/>
        <w:rPr/>
      </w:pPr>
      <w:r>
        <w:rPr/>
        <w:t>Формирование указанного фонда и его использование осуществляется на основании Положений об этом фонде, утверждаемого Советом сельского поселения «Казановское» по распоряжениям Главы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</w:tabs>
        <w:spacing w:before="120" w:after="0"/>
        <w:jc w:val="both"/>
        <w:rPr/>
      </w:pPr>
      <w:r>
        <w:rPr/>
        <w:t>Установить, что доходы, полученные сверх утвержденных бюджетных назначений, направлять на уточнение бюджетных назначений, а также финансирование обязательных первоочередных расходов.</w:t>
      </w:r>
    </w:p>
    <w:p>
      <w:pPr>
        <w:pStyle w:val="Normal"/>
        <w:tabs>
          <w:tab w:val="clear" w:pos="708"/>
          <w:tab w:val="left" w:pos="-4680" w:leader="none"/>
        </w:tabs>
        <w:spacing w:before="120" w:after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firstLine="54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0" w:leader="none"/>
        </w:tabs>
        <w:ind w:left="-180"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7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5 году </w:t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казенным, бюджетным учреждением  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ей расходов бюджетов и с учетом принятых и неисполненных обязательств, за исключением случаев, установленных Бюджетным Кодексом РФ.</w:t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длежат оплате обязательства сельского поселения «Казановское»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по итогам размещения заказов. </w:t>
      </w:r>
    </w:p>
    <w:p>
      <w:pPr>
        <w:pStyle w:val="ConsNormal"/>
        <w:ind w:left="15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8. Обеспечение выполнения требований бюджетного законода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сельского поселения «Казановское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9. Вступление в силу настоящего Решения Совета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Казановское»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Совета сельского поселения   </w:t>
      </w:r>
    </w:p>
    <w:p>
      <w:pPr>
        <w:pStyle w:val="Normal"/>
        <w:rPr/>
      </w:pPr>
      <w:r>
        <w:rPr/>
        <w:t xml:space="preserve"> </w:t>
      </w:r>
      <w:r>
        <w:rPr/>
        <w:t xml:space="preserve">«Казановское» муниципального района </w:t>
      </w:r>
    </w:p>
    <w:p>
      <w:pPr>
        <w:pStyle w:val="Normal"/>
        <w:rPr/>
      </w:pPr>
      <w:r>
        <w:rPr/>
        <w:t xml:space="preserve"> </w:t>
      </w:r>
      <w:r>
        <w:rPr/>
        <w:t xml:space="preserve">«Шилкинский район» Забайкальского края                                 В.И.Комогорце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ельского поселения «Казановское» от  декабря  2014   №  г. </w:t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>.«О бюджете сельского поселения «Казановское» муниципального района «Шилкинский район» на 2015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репление источников доходов бюджета сельского поселения «Казановское» муниципального района «Шилкинский район»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Казановское» муниципального района «Шилкинский район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РИ  Федеральной налоговой службы №7 по Забайкальскому кра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 02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 03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 01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 0600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бюджета сельского поселения «Казановское» муниципального района «Шилкинский район», администрирование которых может осуществляться  исполнительными органами государственной власти Российской Федерации 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поселений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10 0930 18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от иной, приносящей доход деятель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552"/>
      </w:tblGrid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5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Ф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6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ое масло, подлежащие распределению в консолидированные бюджеты субъектов Р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7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в консолидированные бюджеты субъектов РФ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180 01 0000 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в консолидированные бюджеты субъектов Р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/>
      </w:pPr>
      <w:r>
        <w:rPr>
          <w:sz w:val="22"/>
          <w:szCs w:val="22"/>
        </w:rPr>
        <w:t>к решению Совета сельского поселения «Казановское» муниципального района «Шилкинский район» от  декабря    2014 года  № от           .2014 г.   «О бюджете сельского поселения «Казановское» на 2015 год»</w:t>
      </w:r>
    </w:p>
    <w:p>
      <w:pPr>
        <w:pStyle w:val="Normal"/>
        <w:ind w:left="4680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крепление источников доходов бюджета сельского поселения «Казановское»  за главными администраторами доходов бюджета- исполнительными органами государственной власти Забайкальского края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доходов бюджета муниципального района «Шилкинский район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экологическая инспекц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5  10 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 10 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ельского поселения «Казановское», администрирование которых может осуществляться органами государственной власти Забайкальского карая в пределах их компетен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бюджетов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-720" w:hanging="720"/>
        <w:jc w:val="center"/>
        <w:rPr/>
      </w:pPr>
      <w:r>
        <w:rPr/>
        <w:tab/>
        <w:t xml:space="preserve">                                                            Приложение № 3    к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 xml:space="preserve">решению Совета сельского  поселения «Казановское»      </w:t>
      </w:r>
    </w:p>
    <w:p>
      <w:pPr>
        <w:pStyle w:val="Normal"/>
        <w:ind w:left="-720" w:hanging="0"/>
        <w:jc w:val="center"/>
        <w:rPr/>
      </w:pPr>
      <w:r>
        <w:rPr/>
        <w:t xml:space="preserve">                                  </w:t>
      </w:r>
      <w:r>
        <w:rPr/>
        <w:t>муниципального района «Шилкинский район»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от           2014 г.   №  </w:t>
      </w:r>
    </w:p>
    <w:p>
      <w:pPr>
        <w:pStyle w:val="Normal"/>
        <w:ind w:right="-725" w:hanging="0"/>
        <w:jc w:val="right"/>
        <w:rPr/>
      </w:pPr>
      <w:r>
        <w:rPr/>
        <w:t xml:space="preserve">                                                            </w:t>
      </w:r>
      <w:r>
        <w:rPr/>
        <w:t>«О бюджете сельского поселения «Казановское» на   2015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главных администраторов доходов бюджета сельского поселения «Казановское» - органов местного самоуправления и находящихся в их ведении бюджетных учре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на 2015 год.</w:t>
      </w:r>
    </w:p>
    <w:p>
      <w:pPr>
        <w:pStyle w:val="Normal"/>
        <w:jc w:val="center"/>
        <w:rPr/>
      </w:pPr>
      <w:r>
        <w:rPr/>
        <w:t>(Закрепление доходов за главными администраторами на 2015 год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7020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доходов бюджета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 бюджета сельского поселения «Казановское» - исполнительных органов местного самоуправления и находящихся в их ведении бюджетных учреждений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ind w:left="252" w:hanging="25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имуществу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Шилкинский район»</w:t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 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,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решени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Совета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«Казановское»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«Шилкинский район» Забайкальского кра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от «   » </w:t>
      </w:r>
      <w:r>
        <w:rPr>
          <w:sz w:val="22"/>
          <w:szCs w:val="22"/>
          <w:u w:val="single"/>
        </w:rPr>
        <w:t xml:space="preserve">декабря   </w:t>
      </w:r>
      <w:r>
        <w:rPr>
          <w:sz w:val="22"/>
          <w:szCs w:val="22"/>
        </w:rPr>
        <w:t>20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 xml:space="preserve">г.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/>
      </w:pPr>
      <w:r>
        <w:rPr>
          <w:b/>
        </w:rPr>
        <w:t>кодов бюджетной классификации, закрепленных за  администратором  доходов бюджета сельского поселения «Казановское»  муниципального района «Шилкинский район» Забайкальского края - Администрацией сельского поселения «Казановское» муниципального района «Шилкинский район» Забайкальского края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2 1 08 0402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 11 05013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 11 05035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 17 01050 10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 17 05050 10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2 02 01001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2 02 01003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2 02 02999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2 02 03015 10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/>
            </w:pPr>
            <w:r>
              <w:rPr/>
            </w:r>
          </w:p>
          <w:p>
            <w:pPr>
              <w:pStyle w:val="Normal"/>
              <w:ind w:left="-360" w:firstLine="360"/>
              <w:rPr/>
            </w:pPr>
            <w:r>
              <w:rPr/>
            </w:r>
          </w:p>
          <w:p>
            <w:pPr>
              <w:pStyle w:val="Normal"/>
              <w:ind w:left="-360" w:firstLine="360"/>
              <w:rPr/>
            </w:pPr>
            <w:r>
              <w:rPr/>
            </w:r>
          </w:p>
          <w:p>
            <w:pPr>
              <w:pStyle w:val="Normal"/>
              <w:ind w:left="-360" w:firstLine="360"/>
              <w:rPr/>
            </w:pPr>
            <w:r>
              <w:rPr/>
              <w:t xml:space="preserve">     </w:t>
            </w:r>
            <w:r>
              <w:rPr/>
              <w:t xml:space="preserve">802 2 02 04012 10 0000 151 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передаваемые       бюджетам  поселений   для   компенсации  дополнительных  расходов,  возникших  в результате решений,  принятых  органами власти другого уров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2 2 03 0241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«Казановское»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От  .12.2014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«О бюджете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оселения «Казановское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на 2015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сельского поселения «Казан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519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фиц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                                                                                                 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источников финансирования дефицита бюджета сельского поселения «Казановско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ельского поселения «Казановско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сельского поселения «Казановско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сельского поселения «Казановское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к решению Совета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оселения «Казановское»</w:t>
      </w:r>
    </w:p>
    <w:p>
      <w:pPr>
        <w:pStyle w:val="Normal"/>
        <w:ind w:left="-720" w:firstLine="180"/>
        <w:jc w:val="right"/>
        <w:rPr>
          <w:szCs w:val="28"/>
        </w:rPr>
      </w:pPr>
      <w:r>
        <w:rPr>
          <w:szCs w:val="28"/>
        </w:rPr>
        <w:t xml:space="preserve">от  .12.2014 года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«О бюджете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поселения «Казановское»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на 2015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 сельского поселения «Казановское»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14"/>
        <w:gridCol w:w="3883"/>
        <w:gridCol w:w="158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фиц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группы, подгрупп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тьи и вида источника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кода группы, подгруппы, статьи и вида  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, всего, в т.ч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4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48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95"/>
        <w:gridCol w:w="1650"/>
      </w:tblGrid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8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к решению Совета сельского поселения "Казановское"</w:t>
            </w:r>
          </w:p>
        </w:tc>
      </w:tr>
      <w:tr>
        <w:trPr>
          <w:trHeight w:val="27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№               </w:t>
            </w:r>
            <w:r>
              <w:rPr>
                <w:sz w:val="22"/>
                <w:szCs w:val="22"/>
              </w:rPr>
              <w:t>2014 г.  "О бюджете сельского</w:t>
            </w:r>
          </w:p>
        </w:tc>
      </w:tr>
      <w:tr>
        <w:trPr>
          <w:trHeight w:val="24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поселения "Казановское" на 2015 год"</w:t>
            </w:r>
          </w:p>
        </w:tc>
      </w:tr>
      <w:tr>
        <w:trPr>
          <w:trHeight w:val="15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бъем собственных доходов и межбюджетные трансферты,</w:t>
            </w:r>
          </w:p>
        </w:tc>
      </w:tr>
      <w:tr>
        <w:trPr>
          <w:trHeight w:val="375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45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лучаемые из других бюджетов бюджетной системы</w:t>
            </w:r>
          </w:p>
        </w:tc>
      </w:tr>
      <w:tr>
        <w:trPr>
          <w:trHeight w:val="180" w:hRule="atLeast"/>
        </w:trPr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8,0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,всег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5,5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тации от других бюджетов бюджетной системы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53,8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раев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йон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поддержку мер по обеспечению сбалансированност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4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венции от других бюджетов бюджетной систем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11,7</w:t>
            </w:r>
          </w:p>
        </w:tc>
      </w:tr>
      <w:tr>
        <w:trPr>
          <w:trHeight w:val="16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уществление полномочий по первичному воинскому учету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ях, где отсутствуют военные комиссариат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</w:tr>
      <w:tr>
        <w:trPr>
          <w:trHeight w:val="28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/пла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тов РФ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3</w:t>
            </w:r>
          </w:p>
        </w:tc>
      </w:tr>
      <w:tr>
        <w:trPr>
          <w:trHeight w:val="15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8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2"/>
        <w:gridCol w:w="600"/>
        <w:gridCol w:w="631"/>
        <w:gridCol w:w="1325"/>
        <w:gridCol w:w="600"/>
        <w:gridCol w:w="1010"/>
      </w:tblGrid>
      <w:tr>
        <w:trPr>
          <w:trHeight w:val="305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  8 к решению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ельского поселения "Казановское"</w:t>
            </w:r>
          </w:p>
        </w:tc>
      </w:tr>
      <w:tr>
        <w:trPr>
          <w:trHeight w:val="434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"О бюджете сельского поселения "Казановское" </w:t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2015 год"  №      от  декабря  2014 г.</w:t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поселения</w:t>
            </w:r>
          </w:p>
        </w:tc>
      </w:tr>
      <w:tr>
        <w:trPr>
          <w:trHeight w:val="348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334" w:hRule="atLeast"/>
        </w:trPr>
        <w:tc>
          <w:tcPr>
            <w:tcW w:w="85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а на 2015 год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             (тыс. рублей)</w:t>
            </w:r>
          </w:p>
        </w:tc>
      </w:tr>
      <w:tr>
        <w:trPr>
          <w:trHeight w:val="247" w:hRule="atLeast"/>
        </w:trPr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з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5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349,3</w:t>
            </w:r>
          </w:p>
        </w:tc>
      </w:tr>
      <w:tr>
        <w:trPr>
          <w:trHeight w:val="61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0</w:t>
            </w:r>
          </w:p>
        </w:tc>
      </w:tr>
      <w:tr>
        <w:trPr>
          <w:trHeight w:val="989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2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0</w:t>
            </w:r>
          </w:p>
        </w:tc>
      </w:tr>
      <w:tr>
        <w:trPr>
          <w:trHeight w:val="989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41,1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41,1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7,4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</w:tr>
      <w:tr>
        <w:trPr>
          <w:trHeight w:val="509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6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7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4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3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 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17,5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7,5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1,5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ыпл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5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4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4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 эконом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8,8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дорожного хозя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1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10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гос.функций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8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5</w:t>
            </w:r>
          </w:p>
        </w:tc>
      </w:tr>
      <w:tr>
        <w:trPr>
          <w:trHeight w:val="377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5</w:t>
            </w:r>
          </w:p>
        </w:tc>
      </w:tr>
      <w:tr>
        <w:trPr>
          <w:trHeight w:val="377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ссовый спорт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 97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 97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 97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748,5</w:t>
            </w:r>
          </w:p>
        </w:tc>
      </w:tr>
      <w:tr>
        <w:trPr>
          <w:trHeight w:val="362" w:hRule="atLeast"/>
        </w:trPr>
        <w:tc>
          <w:tcPr>
            <w:tcW w:w="53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25:00Z</dcterms:created>
  <dc:creator>x</dc:creator>
  <dc:description/>
  <cp:keywords/>
  <dc:language>en-US</dc:language>
  <cp:lastModifiedBy>User</cp:lastModifiedBy>
  <cp:lastPrinted>2014-01-09T08:45:00Z</cp:lastPrinted>
  <dcterms:modified xsi:type="dcterms:W3CDTF">2014-12-19T13:50:00Z</dcterms:modified>
  <cp:revision>111</cp:revision>
  <dc:subject/>
  <dc:title>ЗАКОН</dc:title>
</cp:coreProperties>
</file>